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903754275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700124664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907664336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75786700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826946425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554660122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168139880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538739047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2127131311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466907838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11460307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422348184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913192704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658545270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254415987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