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414405028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888237671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288482663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192937954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290135774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700860820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620987770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2127536325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731628227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