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1985041825"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754331900"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324524758"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648698950"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757323550"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1674945327"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494337955"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830688293"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79313100"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860581528"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1823597903"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590034369"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208101850"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364882622"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728474044"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848384711"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974592285"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901036826"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382494876"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1474929871"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492245750"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1929462632"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1418752892"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203160118"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829307474"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730613375"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534833494"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694699792"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2108371757"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1857843048"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470847315"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262984927"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1753532148"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1066881956"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240052482"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747590604"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857512532"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986202437"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1002124677"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381977423"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292735917"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44204239"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464943658"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330494823"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1554715337"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1662180641"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1778086730"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489964116"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1392020578"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1033023845"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98472490"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332615501"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1685595869"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1130832192"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1973008399"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466020609"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903406402"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2083038159"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1255267402"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268678966"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240193540"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788732360"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991205853"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1579516696"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1908820067"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709420415"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448714762"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327467913"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988141548"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54359890"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1770190846"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1537530982"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1149678704"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1035919923"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872657853"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721447909"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127203520"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731025864"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1003593361"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1425128429"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1537780302"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422231201"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272125231"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942944224"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735327108"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1501239754"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1069177270"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7422212"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1325782375"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183910450"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290243444"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348994407"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1709773160"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1821782565"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280906545"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1602331860"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1583676972"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832033700"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158100197"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1846263723"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1379477180"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336388978"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1278508822"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1371054501"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1155535874"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26851316"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1236367463"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1143381723"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1355108951"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1182000586"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1158563831"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1071740914"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1573633125"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1936159818"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1096908442"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903868864"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642051013"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1153157170"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838217168"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330805628"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1951902983"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437762290"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1663514144"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1566793686"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840293663"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147831505"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1445634609"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892424247"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1582880184"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1716864235"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1627464957"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485061307"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1088856952"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296763349"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1703169696"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550746227"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768703077"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2081489687"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730862519"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1821165851"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173811664"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1797360753"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888926137"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579721352"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1675892133"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1732352824"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1412353621"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472914147"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1148400160"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526805611"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849977999"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1767022364"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1343619205"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163903573"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993385169"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1527057145"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415526361"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1996545072"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2051678100"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1824467770"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884220000"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1330246658"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238110600"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1907870007"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1805754827"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504546223"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473263160"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1515607523"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1632084068"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2008112797"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388668883"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636228522"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179866611"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1856698406"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350911932"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2002525026"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1930750132"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338663192"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915086764"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729267420"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1940105540"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306091145"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600672718"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680402459"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1643430314"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792642485"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1632530852"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1083193495"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381943919"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10966315"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977087341"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49629612"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943899171"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164636385"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377259670"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1729686535"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1058286745"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365081849"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413094938"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1908028221"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1964170999"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1607089526"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394431246"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543602423"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733672383"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1558034472"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1482145558"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323182694"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421440506"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1227613817"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96130897"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479294613"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512853797"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1081667419"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1462480316"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395851058"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1756635061"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1810791574"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1708234331"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2039778269"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510900423"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838221853"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1490298805"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2058327038"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1313998034"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972953872"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1163901623"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279457960"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1714547180"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974482342"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1759807629"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598150662"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1735894338"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886887943"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64086881"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481016878"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544078027"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720451206"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392134223"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1238045568"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739414584"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684518004"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1279460426"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701716414"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1020542471"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1663629658"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603558144"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233067330"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292523168"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1497934432"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1127409923"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1529551158"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699925333"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511353320"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1132263755"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1880075161"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1462714727"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1761607113"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47593693"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375892124"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1422803770"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1325336779"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1906266767"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918696636"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179833952"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2050843673"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1459927993"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327930890"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1482555682"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1912092237"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958787464"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1222488744"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2051290848"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1427685636"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447541657"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1517177603"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1144331115"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86198065"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167637583"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2089327092"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887420946"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1193766974"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1025753176"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489283039"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406697862"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1123324163"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1955397346"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1241833233"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1626407526"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1379422837"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1433534756"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368195422"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289902414"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1271397590"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909936655"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813365312"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532658300"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190390734"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516364746"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1461236257"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864373550"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1895469195"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843335797"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257101335"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1002573463"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1869523275"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1418613124"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1559123000"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484120293"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436011991"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1689697592"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47417950"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213214052"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27122275"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378835060"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288532435"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927700011"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1759925501"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1900050884"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1387702131"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371063933"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1384197319"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2135738411"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1997092229"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141734518"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331249180"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1052381123"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2066302483"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1038708422"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1042401223"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1849540432"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931825620"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1475477012"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2067535033"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343449798"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424420029"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1819247005"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756135174"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1745913529"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2066851700"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549312317"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46774226"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1771625417"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1010833770"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194159303"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201966539"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1678792333"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596456020"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202456433"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1376441878"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8740534"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1797246402"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1825569822"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109852267"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1955018710"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1135479503"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1129992511"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1007371070"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1523876217"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534505975"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978960431"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1120670909"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1919103736"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96429811"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957139163"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169181900"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1684497986"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504724666"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450280309"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110865227"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133015714"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161471146"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478260069"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1142419388"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1525525065"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1832909085"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1194039586"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532602387"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1665433937"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1045672179"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167584200"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1380798992"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1561062298"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1046214339"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520349730"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1501108732"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1294854493"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801941478"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1148997091"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1053920687"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2145887338"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763391379"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1778062548"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28341975"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575193466"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288915377"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674650277"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707509707"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2104102258"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1414060380"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2089791905"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707558109"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1184543464"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1011845682"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602772412"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1398719541"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1556453157"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1009407493"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791132754"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1830717076"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350045815"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07307516"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2091888670"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370352638"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582416267"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368655860"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590078918"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351773372"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1762516866"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1496718721"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1656423824"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862260521"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583234170"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699730330"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29356609"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1376190393"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2139643436"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1495045866"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1877611835"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627464370"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1637634694"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2090750773"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433008396"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1132853901"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1121275627"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1778383956"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1819589779"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1941979225"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1310643283"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1102454948"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449892775"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952215300"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909371465"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1689858603"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358567817"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976634042"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1890376135"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594762408"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1550678866"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2106449234"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856440615"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460715872"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679674672"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570456835"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193975345"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133425672"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2125828465"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756483454"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1411478179"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2029867874"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1211963953"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1631561320"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1286503065"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883287879"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1276114166"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2101619638"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1458010077"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301204693"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1943313899"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1925682473"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913119099"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1102171801"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184408193"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1574911614"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60658307"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1178685441"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1185114043"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243929208"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120478160"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1920934163"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731211646"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2079645253"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844700104"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1313882756"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452894714"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1488039901"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988608332"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1982802564"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1472987409"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994453088"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1821933322"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250728008"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1523296501"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269670141"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617755662"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1541096384"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1867587803"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1827203452"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564436349"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1268724391"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897636184"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1068948325"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1793850198"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903077729"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1312476059"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1188380886"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1313968053"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1430237405"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88082584"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946494337"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717417309"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578586158"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1658595158"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1440100657"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1997678331"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211377338"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836349110"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994756886"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719402856"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1629016846"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2017964148"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126350445"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1090724243"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425943943"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1346484899"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1059027350"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1714461909"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646173966"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1663615921"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772545980"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1452781256"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1959314714"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1930487394"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236615150"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364511868"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958189891"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669897860"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1384656295"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824829375"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145564600"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395212365"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2074486038"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1865083927"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1176851632"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361418491"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2054244241"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1415268128"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1326292457"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4853353"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1590480694"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1369887232"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420235220"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13643518"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859944401"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1566392455"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874322890"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1135157238"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1948843226"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1769404086"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1227402608"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555880512"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1071462476"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749508481"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943519508"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960022874"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1682238232"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816992281"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1798280840"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1376613612"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1750058092"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1456870317"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513243656"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520172848"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87397253"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1165823888"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402424194"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365685426"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1948798990"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287876343"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96127096"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1919015044"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1475223760"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783534634"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1230739856"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226260511"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268592233"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1365380969"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1840642336"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2050358452"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1408467033"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1034042028"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645227221"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1617834667"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732876672"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292378267"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1896355861"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2026551918"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1418492882"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808325260"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1633866549"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193745547"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432003136"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606982166"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1114560986"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515309869"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1120741359"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1712912443"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947375178"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2114763958"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1518066365"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316072421"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1833910778"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350997510"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1957501315"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1566934276"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1799344688"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1848324772"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121116253"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1860502024"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511873719"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1651543538"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1301386863"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1923697958"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682166876"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531064716"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1387821415"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199046379"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1906057962"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1356850600"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224696428"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1403898636"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2048926142"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376839294"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561315736"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1980021910"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1246918483"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1677429793"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741868925"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730310641"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782129098"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592322717"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141061758"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1085150943"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5916283"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49006667"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63103005"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277690726"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593819175"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1992035377"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07699203"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528916499"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1452536137"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1697813107"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1182231068"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160964565"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466004126"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348449466"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1615133052"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754760510"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732636856"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1120690660"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179937537"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1602358324"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1957544786"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581324692"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1600671373"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1108542412"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49348030"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178391978"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110775513"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596903724"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828080395"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735972256"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540178602"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573254630"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212806375"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882613055"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1399854408"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2127847284"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1048210868"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2120935583"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1940427719"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2105807893"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1859729570"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35094334"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1277176079"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1951220930"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159403635"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574421790"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174914469"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334010144"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1809252206"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1424377556"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2075245799"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1201194729"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1403441951"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2077498727"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898627261"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751708579"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664053822"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1779725338"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1774367426"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1422174120"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