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099400742"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974143925"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583024760"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974319257"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252145818"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77716979"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541682754"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240710284"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250347295"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2077986779"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533818047"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450737895"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