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1468903438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380617414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